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ХОТИТЕ  ВЕРЬТЕ, ХОТИТЕ – НЕТ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К  РАБОТАЕТ  ГЛОБАЛИЗАЦИЯ  И  С  КАКОЙ  ЦЕЛЬЮ  ОНА  ПРОВОДИТС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ПРЕДИСЛОВИЕ  К  «16’</w:t>
      </w:r>
      <w:r>
        <w:rPr>
          <w:b/>
          <w:u w:val="single"/>
          <w:lang w:val="en-US"/>
        </w:rPr>
        <w:t>s</w:t>
      </w:r>
      <w:r>
        <w:rPr>
          <w:b/>
          <w:u w:val="single"/>
        </w:rPr>
        <w:t xml:space="preserve">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десь  вы  найдете  описание  всех  «хитроумных»  трюков  США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  не хочу, чтобы  вы  мне  верили  только  потому, что  эта  информация  исходит  от  мен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  я  был  бы  очень  рад, если  бы  вы  взглянули  на  свою  повседневную  жизнь, и  когда  увидите  или  услышите  НОВОСТИ, постарались  увидеть, что  за  этим  стои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метьте, что  большинство  вещей  даже  не  скрывает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более  скрытая  из  них  часть  -  это  ЦЕЛ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гда  целью  является  ЗЛО, хорошие  программы  и  обещания  никогда  не  дадут  положительного  результата, поскольку  они  направлены  на  обогащение  и  преуспевание  меньшинства  за  счет  страданий (невзгод, несчастья)  большинства. Это  ведет  нашу  прекрасную  планету  к  гибел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ни  должны  точно  достигать  своей  цели  так  же  быстро, как  мы  приходить  к  их  «ОСОЗНАНИЮ»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екоторые  из  вас  могут  быть  частью  Сети(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), даже  не  подозревая  об  эт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омните, нас  используют  для  того, чтобы  вывести  из  строя !!!!!!!!!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 до  тех  пор, пока  мы  не  знаем  об  этом, «16» +  Пришельцы  играют с  нами  «в  кошки-мышки»  и  делают  это  легк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пасибо  вам  за  то, что  читаете  мою  работу!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«16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АКТЫ  ИЛИ  ВЫМЫСЕЛ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ЕД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  пришельцах  написано  так  много, что  я  порой  прихожу  в  замешательство. Но, ведь  </w:t>
      </w:r>
      <w:r>
        <w:rPr>
          <w:b/>
          <w:i/>
          <w:sz w:val="22"/>
          <w:szCs w:val="22"/>
        </w:rPr>
        <w:t>нет  дыма  без</w:t>
      </w:r>
      <w:r>
        <w:rPr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гня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Я  провел  свои  собственные  исследования, с  результатами  которых  я  хочу  вас  познакомить на  этих  страница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 всей  видимости  мы  имеем  на  этой  планете  ОБЩЕГО  ВРАГА, но  не  уверены, что  он  существует. Кроме  того, что  мы  подвергаемся  ОБЩЕЙ  ОБРАБОТКЕ, мы  еще  постоянно  «сражаемся  друг  с  другом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ие  люди  видят, что  на  нашей  планете  присутствуют  странные  вещи, такие  как  криминал, терроризм, катастрофы, изменение  климата, наркотики, загрязнение, болезни  и  т.д., причем  правительства  не  в  состоянии  всем  этим  управля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ы  являемся  свидетелями  «скоростного»  распада  нашей  цивилизации. И  часто  даже  правительства  не  знают, что  за  всем  этим  стои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формация, которую  я  привожу  на  этих  страницах, позволит  вам  по-новому  взглянуть  на  эту  ситуацию. Есть  определенные  способы  проверки  достоверности  этой  информации, если  кто-либо  пожелает  это  сдела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 области  размещения  Базы  часто  имеет  место  «странное»  явле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жно  спросить  людей  в  окрестности, замечали  они  что-либо  странное, необычное, блуждающие  огни, исчезновение  людей…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ольшинство  из  нас  видели  эти  «оранжевые  огни», слышали  истории  о  похищении  людей, или  о  людях, возвратившихся  из  странных  экспериментов, но, насколько  я  знаю, никто  не  сказал, ГДЕ  находятся  эти  Базы, и  никто  не  описал  их  ЦЕЛИ  и  их  ОРГАНИЗАЦИЮ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чевидно, если  существуют  Космические  Корабли, летающие  вокруг, то  существуют  также  множество  мест, куда  они  могут  приземлиться, отремонтировать  свои  Корабли, спать…ЖИТ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нание  их  того, где  они  находятся, дает  нам  возможность  их  обезвреди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ни  НЕМНОГО  похожи на  нас, но  обладают  продвинутой  технологией, о  которой  мы  знаем  слишком  ма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гда  мы  знаем, где  находится  главный  источник  наших  проблем, у  нас  появляется  возможность  что-либо  с  этим  сделать. Без  этих  знаний  мы  только  «безрассудно  расстреливаем  друг  друга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ТО  МЫ  ДОЛЖНЫ  ЗНАТЬ, ЭТО  ТО, ЧТО  У  ВСЕХ  НАРОДОВ  НА  ЭТОЙ  ПЛАНЕТЕ  ЕСТЬ  ВРАГ, И  ЧТО  ЕСЛИ  МЫ  НЕ  СПРАВИМСЯ  С  НИМ, ТО  ОН  СПРАВИТЬСЯ  С  НАМИ. И  СДЕЛАЕТ  ЭТО  ПУТЕМ  РАЗОБЩЕНИЯ  И  «ВЫВОДА  ИЗ  СТРОЯ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  этой  работе  приводятся  данные  о  Серых  с  Андромеды, но, будучи  пришельцами  с  другой  планеты, они  по  определению  были  бы  </w:t>
      </w:r>
      <w:r>
        <w:rPr>
          <w:sz w:val="22"/>
          <w:szCs w:val="22"/>
          <w:lang w:val="en-US"/>
        </w:rPr>
        <w:t>ET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 самом  деле  Баз  существует  НАМНОГО  больше; к  тому  же  я  сомневаюсь, что  я  обнаружил  местонахождение  каждой, но  я  совершенно  уверен  в  том, полученная  мной  информация  приведет  нас  к  пониманию  того, что  в  данный  момент  происходит  на  нашей  планете. Я  также  уверен, что  существует  много  людей, знающих  это  или  даже  больше. Это  так, но  наши  средства  информации  и  ежедневная  пресса, находясь  под  жестким  контролем, сообщают  нам  «достоверные»  сведения, вселяя  в нас  сомнения, которые  растут  все  больше  и  больше  с  каждым  дн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Я  не  буду  устанавливать  линию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 по  2- м  причинам; первая  заключается  в  том, что  </w:t>
      </w:r>
      <w:r>
        <w:rPr>
          <w:b/>
          <w:sz w:val="22"/>
          <w:szCs w:val="22"/>
        </w:rPr>
        <w:t>ВСЕ</w:t>
      </w:r>
      <w:r>
        <w:rPr>
          <w:sz w:val="22"/>
          <w:szCs w:val="22"/>
        </w:rPr>
        <w:t xml:space="preserve">  мои  сведения  уже  точно  установлен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торая  заключается  в  следующем. Чтобы  сохранить  мои  способности  клира  и  продолжать  </w:t>
      </w:r>
      <w:r>
        <w:rPr>
          <w:b/>
          <w:sz w:val="22"/>
          <w:szCs w:val="22"/>
        </w:rPr>
        <w:t>САМОМУ</w:t>
      </w:r>
      <w:r>
        <w:rPr>
          <w:sz w:val="22"/>
          <w:szCs w:val="22"/>
        </w:rPr>
        <w:t xml:space="preserve">  делать  эту  работу, не  опираясь  на  чужие  иде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  буду  продолжать  свои  исследования, т.к.  очень  хочу  спасти  нашу  планету. Мое  время  ограничено, но  я  планирую  их  завершить. Я  надеюсь, что  эта  работа  будет  способствовать  лучшему  выживанию  этой  плане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  очень  признателен тем, кто  хочет  того  ж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блю  всех, кто  в  этом  заинтересов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РУГ!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5:35:00Z</dcterms:created>
  <dc:creator>Романов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51:00Z</dcterms:modified>
  <cp:revision>7</cp:revision>
  <dc:subject/>
  <dc:title>ХОТИТЕ  ВЕРЬТЕ, ХОТИТЕ – НЕТ </dc:title>
</cp:coreProperties>
</file>